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331"/>
        <w:gridCol w:w="4928"/>
      </w:tblGrid>
      <w:tr>
        <w:trPr>
          <w:trHeight w:val="843" w:hRule="atLeast"/>
        </w:trPr>
        <w:tc>
          <w:tcPr>
            <w:tcW w:w="98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120"/>
              <w:jc w:val="center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مقرر نظم المعلومات الإدارية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Management Information Systems Course</w:t>
            </w:r>
          </w:p>
          <w:p>
            <w:pPr>
              <w:pStyle w:val="Normal"/>
              <w:spacing w:before="60" w:after="360"/>
              <w:jc w:val="center"/>
              <w:rPr>
                <w:sz w:val="28"/>
                <w:szCs w:val="28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فصل الأول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عام الدراسي </w:t>
            </w:r>
            <w:r>
              <w:rPr>
                <w:sz w:val="32"/>
                <w:szCs w:val="32"/>
              </w:rPr>
              <w:t>1432/1433</w:t>
            </w:r>
            <w:r>
              <w:rPr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ظم المعلومات الإدارية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agement Information Syste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ولم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baliza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اج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iv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فق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tter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لامركز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entraliza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ون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exibil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ل الجماعي والتعاون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m Work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رف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ledg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ظا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لاق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on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هدا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gets - Goal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خل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put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لي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s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خرج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put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غذية المرتد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dback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ظم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a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 المعلو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Syste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المعلومات الرسم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mal Information Syste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 معلومات معتمد على الكمبيوت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uter Based Information System (CBIS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المعلومات غير الرسم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n-Formal Information Syste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اهمو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ckholde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ردو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lie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لاء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stome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فسو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ito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دار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agemen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نولوجيا المعلو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Technolog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ات الأعما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iness Proces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بيعات والتسو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es And Market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نيع والإنتاج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ufacturing And Produc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لية والمحاسب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nance And Account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رد البشر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uman Resourc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ير العا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ior Manag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ير في الإدارة الوسط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ddle Manag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اء التشغي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ion Manage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ل المعرف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ledge Worke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ال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Worke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جهز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rdwar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مجي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ftwar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بك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work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رن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e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ران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rane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رك البحث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rch Engin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يد الالكترون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ai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دشة الفور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ant Chatt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ؤتمرات المرئ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eo Conferenc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دارة الإلكترون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Busines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ليات الإدارية الالكترون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Commer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دمات الالكترون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Servic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كة العنكبوت العالم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ww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ع على الانترن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Sit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وابط تشعب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link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غة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m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قنية دوت نت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p.Ne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لغ</w:t>
            </w:r>
            <w:r>
              <w:rPr>
                <w:sz w:val="28"/>
                <w:sz w:val="28"/>
                <w:szCs w:val="28"/>
                <w:rtl w:val="true"/>
              </w:rPr>
              <w:t>ات برمج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va &amp; PH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نظيم الأفقي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ttering Organization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ظمات الافتراض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rtual Organization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خطيط موارد المؤسس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erprise Resource Plann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الترابط بين المنظ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-Organizational Syste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واق الالكترون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ic Market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خلاقيات والأمن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hics And Secur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 المستوى التشغيل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ional-Level Syste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دراء التشغيليي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ional Manage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المستوى المعرف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ledge-Level Syste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المستوى الإدار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agement Level Syste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وى الإدارة الوسطى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ddle Manage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المستوى الاستراتيج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ic-Level Syste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دارة العامة والتنفيذ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nior Manage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معالجة المعامل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action Processing Systems - TP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العمل المعرف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ledge Work Systems - KW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أتمتة المكاتب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ice Automation Systems - OA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المعلومات الإدار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agement Information Systems - MI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دعم القرا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ision Support Systems - DS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مساندة الإدارة العليا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cutive Support Systems- ES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اجهة المستخدم الرسوم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phic User Interfa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كامل والترابط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ra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طيط الشامل لموارد المنظم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erprise Resource Planning - ER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تكييف</w:t>
            </w:r>
            <w:r>
              <w:rPr>
                <w:sz w:val="28"/>
                <w:sz w:val="28"/>
                <w:szCs w:val="28"/>
                <w:rtl w:val="true"/>
              </w:rPr>
              <w:t xml:space="preserve"> أو الأقلم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stomiza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ظم المعلومات </w:t>
            </w:r>
            <w:r>
              <w:rPr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ic Information Syste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وذج سلسلة القيم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ue Chain Mode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معلومات الإنتاج والخد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s And Services Inf. Syste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ختلاف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تميز 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>المنتج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 Differentia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ختلاف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تركي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cused Differentia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قيب في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-Min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ارة سلسلة التموي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upply Chain Managemen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يقة التموين حسب وقت الحاج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st-In-Time Supply Metho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ريقة المخازن الفارغ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ockless Inventory Metho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اليف الانتقا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itching Cost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فس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i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او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opera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وذج القوى التنافس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itive Forces Mode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راكة المعلو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Partnershi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وذج الاقتصاد المترابط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work Economic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حولات </w:t>
            </w:r>
            <w:r>
              <w:rPr>
                <w:sz w:val="28"/>
                <w:sz w:val="28"/>
                <w:szCs w:val="28"/>
                <w:rtl w:val="true"/>
              </w:rPr>
              <w:t>الاستراتيج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ategic Transition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عاملات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عمليات التجار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iness Process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يئ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men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تخاذ القرا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cisions Mak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 النمط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 Procedur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يكل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رم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erarch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راء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dur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واعد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ul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لي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cess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حقوق </w:t>
            </w:r>
            <w:r>
              <w:rPr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sz w:val="28"/>
                <w:sz w:val="28"/>
                <w:szCs w:val="28"/>
                <w:rtl w:val="true"/>
              </w:rPr>
              <w:t>الواجب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ights And Obligation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ؤولي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sponsibiliti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جراءات التشغيل النمط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 Operating Procedur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قافة التنظيم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ational Cultur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اسة المنظم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izational Politic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عالجة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Process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 المفتوح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lin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سم نظم المعلو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Systems Departmen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لل النظ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s Analys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صمم النظ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s Design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برمج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m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ير العمليات ومشغلو الحاسب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ions Manager And Operato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غلي إدخال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Entry Staff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راجعو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dito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ير قواعد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base Manag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ير الشبك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work Manag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ستخدمون النهائيو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d Use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غلو الحاسب ومدخلي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erica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وامل البيئ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vironmental Facto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وامل المؤسسات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stitutional Factor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ظريات الاقتصاد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ic Theori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ارة موارد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naging Data Resourc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موذج الهرم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erarchical Data Mode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موذج الشبك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etwork Data Mode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موذج العلائق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lational Data Mode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موذج كائني التوج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 Oriented Mode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عدة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bas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إدارة قواعد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base Management Systems - DB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ل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سجل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r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ا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el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tribut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قل المفتاح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y Fiel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3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تاح الأساس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imary Ke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رس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ex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شابه والحشو في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Redundan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تعريف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Definition Language - DD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معالجة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Manipulation Language - DM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الاستفسار المهيكل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ndard Query Language - SQ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موس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Dictionary - D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شغيل الدفع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tch Process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خط المغلق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fflin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شغيل المتداخ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ctive Process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4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ليات الجار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action Process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قفال سج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rd Lock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نظمة القديم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acy Syste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فتاح الأجنب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reign Ke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لية الاختيا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ec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لية الإسقاط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jec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لية الربط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oi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نظر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رؤية محدد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ew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لية التطبي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maliza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م البياني العلائق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ity Relationship Diagra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5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قواعد البيانات </w:t>
            </w:r>
            <w:r>
              <w:rPr>
                <w:sz w:val="28"/>
                <w:sz w:val="28"/>
                <w:szCs w:val="28"/>
                <w:rtl w:val="true"/>
              </w:rPr>
              <w:t xml:space="preserve">كائنية التوجه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موجهة للأشياء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 Oriented Databas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ان أو شيء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ن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راث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heritan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م إدارة قواعد البيانات كائنية التوج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tl w:val="true"/>
              </w:rPr>
              <w:t xml:space="preserve"> </w:t>
            </w:r>
            <w:r>
              <w:rPr/>
              <w:t>Object Oriented Database Management Syste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 البيانات كائنية التوج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 Oriented Databas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عددة الوسائط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media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ميم قواعد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bases Desig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ليل المتطلب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ysis Requirement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ميم المفاهيمي أو المنطق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eptual Or Logical Database Desig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6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ميم الماد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ysical Database Desig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ميم الأمن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urity Desig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سخ الاحتياط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u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قواعد البيانات </w:t>
            </w:r>
            <w:r>
              <w:rPr>
                <w:sz w:val="28"/>
                <w:sz w:val="28"/>
                <w:szCs w:val="28"/>
                <w:rtl w:val="true"/>
              </w:rPr>
              <w:t>الموزع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Databas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سخة مكرر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plicat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قسيم </w:t>
            </w:r>
            <w:r>
              <w:rPr>
                <w:sz w:val="28"/>
                <w:sz w:val="28"/>
                <w:szCs w:val="28"/>
                <w:rtl w:val="true"/>
              </w:rPr>
              <w:t>أو تجزئ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tione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ضمان نوعية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suring Data Qual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شو</w:t>
            </w:r>
            <w:r>
              <w:rPr>
                <w:sz w:val="28"/>
                <w:sz w:val="28"/>
                <w:szCs w:val="28"/>
                <w:rtl w:val="true"/>
              </w:rPr>
              <w:t xml:space="preserve"> والتكرا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dundan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اقض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onsisten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ظيف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Scrubb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7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ستق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واتساق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Consisten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ليل البيانات متعددة الأبعاد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dimensional Data Analysi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الجة والتحليل على الخط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n-Line Analysis Processing - OLA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ازن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Warehous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وق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Mar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قيب في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Min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هرس المعلو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Director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واعد البيانات متعددة الوسائط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media Databas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صفح انترن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Brows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ياسة المعلو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Polic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8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تخطيط 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مذجة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Planning And Model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بكات العالم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bal Network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بكات المؤسس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terprise Network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سبة الموزع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d Comput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وسبة المحمول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able Comput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تمتة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كنن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utomat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برير المنطقي للإجراء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tionalization Of Procedur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عادة هندسة الأعما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iness Reengineer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ارة المعرف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nowledge Managemen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>تبع</w:t>
            </w:r>
            <w:r>
              <w:rPr>
                <w:sz w:val="28"/>
                <w:sz w:val="28"/>
                <w:szCs w:val="28"/>
                <w:rtl w:val="true"/>
              </w:rPr>
              <w:t xml:space="preserve"> أو تعقب</w:t>
            </w:r>
            <w:r>
              <w:rPr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sz w:val="28"/>
                <w:sz w:val="28"/>
                <w:szCs w:val="28"/>
                <w:rtl w:val="true"/>
              </w:rPr>
              <w:t>مها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sks Track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9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دارة تدفق العم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 Flow Managemen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قارنة مع </w:t>
            </w:r>
            <w:r>
              <w:rPr>
                <w:sz w:val="28"/>
                <w:sz w:val="28"/>
                <w:szCs w:val="28"/>
                <w:rtl w:val="true"/>
              </w:rPr>
              <w:t>معايير مناسبة للتقيي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nchmark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ميم الهندسي بمساعدة الحاسوب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uter Assisted Design - CAD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وير نظ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s Developmen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ليل النظ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s Analysi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وى الفن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nical Feasibil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وى الاقتصاد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ical Feasibil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وى القانون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gality Feasibil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وى التشغيل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ional Feasibil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طلبات المستخد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r Requirement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تطلبات المعلو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formation Requirement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صميم النظ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s Desig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رمج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m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اختبار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st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بار القبو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ceptance Test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و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versio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تواز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allel Strateg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انتقال المباش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rect Cutover Strateg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دراسة التجريب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lot Study Strateg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ستراتي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طريقة المرحل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ased Approach Strateg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1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نتاج والصيان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ion And Maintenan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مذجة وتصميم النظ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s Modeling And Design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جية الهيكل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ed Methodologi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طط تدفق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Flow Diagra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اموس البيان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ta Dictionar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سم الهيكل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ed Char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خطط التقسيم الوظيف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unctional Decomposition Diagra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هجيات كائنية التوجه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ject Oriented Methodologi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النمذجة الموحد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fied Modeling Language - UM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دورة حياة النظ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stems Life Cycl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2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نموذج </w:t>
            </w:r>
            <w:r>
              <w:rPr>
                <w:sz w:val="28"/>
                <w:sz w:val="28"/>
                <w:szCs w:val="28"/>
                <w:rtl w:val="true"/>
              </w:rPr>
              <w:t>أولي ل</w:t>
            </w:r>
            <w:r>
              <w:rPr>
                <w:sz w:val="28"/>
                <w:sz w:val="28"/>
                <w:szCs w:val="28"/>
                <w:rtl w:val="true"/>
              </w:rPr>
              <w:t>لنظا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otype Of System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فظ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folio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نماذج ال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  <w:r>
              <w:rPr>
                <w:sz w:val="28"/>
                <w:sz w:val="28"/>
                <w:szCs w:val="28"/>
                <w:rtl w:val="true"/>
              </w:rPr>
              <w:t>نق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>ط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ring Model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جارة الالكترونية و الأعمال الالكترون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-Commerce And E-Busines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وتوكول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ocol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وتوك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>ل تحكم ب</w:t>
            </w: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بروتوكول الانترن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CP/I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ز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cket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زود خدمات الانترن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et Service Provider - IS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صال الشبكي الهاتف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L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sz w:val="28"/>
                <w:szCs w:val="28"/>
              </w:rPr>
              <w:t>Dial-U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ط المخصص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dicated Lin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3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ود الفقر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bon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 أسم</w:t>
            </w:r>
            <w:r>
              <w:rPr>
                <w:sz w:val="28"/>
                <w:sz w:val="28"/>
                <w:szCs w:val="28"/>
                <w:rtl w:val="true"/>
              </w:rPr>
              <w:t xml:space="preserve"> النطاق أو المجا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ain Name System - DN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سب المضي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st Comput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دمة الدردش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tt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تديات الحوار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senet Newsgroups - Foru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وحات الإعلانات الالكترون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ic Bulletin Board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تلن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lne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وتوكول نقل الملف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le Transfer Protocol - FT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وتوكول نقل النص التشعب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text Transfer Protocol - HTTP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م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ur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4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قع ويب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sit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رتباطات التشعب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link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حات ويب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Pag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حة البدا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me Pag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لغة توصيف النص التشعبي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ypertext Markup Language - HTM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ئول الموق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Mast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التوصيف الموسع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ensible Markup Language - XM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دد موقع المعلو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form Resource Locator - UR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ركات البحث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arch Engin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نامج العنكبو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Spid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زاح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Crawl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كلمات المفتاح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yword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رنامج المفهرس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ex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وارزميات التصنيف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nking Algorithm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</w:t>
            </w:r>
            <w:r>
              <w:rPr>
                <w:sz w:val="28"/>
                <w:sz w:val="28"/>
                <w:szCs w:val="28"/>
                <w:rtl w:val="true"/>
              </w:rPr>
              <w:t>بواب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a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كنولوجيا الدف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sh Technology or Server Push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دد الإرسا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ulticast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كستران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tranet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ار النار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ewall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دمة التبادل الالكترون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ic Data Interchange - EDI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6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يل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ient - Costum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خاد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rver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1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رابط العالم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lobal Connectivit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2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تصالات الهاتفية عبر الانترن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net Telephon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3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شبكة الخاصة الافتراضية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rtual Private Network - VPN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4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زبون إلى زبو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umer-To-Consumer - C2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5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الشركات إلى الزبائن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iness-To-Consumer - B2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6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 الشركات إلى الشرك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siness-To-Business - B2B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7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سوق التفاعلي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active Marketing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8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لفات </w:t>
            </w:r>
            <w:r>
              <w:rPr>
                <w:sz w:val="28"/>
                <w:sz w:val="28"/>
                <w:szCs w:val="28"/>
                <w:rtl w:val="true"/>
              </w:rPr>
              <w:t>التسجيل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g Files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79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قع استضافة الخدمات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 Hosting Service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80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ظام الدفع الالكتروني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ctronic Payment System</w:t>
            </w:r>
          </w:p>
        </w:tc>
      </w:tr>
    </w:tbl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10" w:bottom="1134"/>
      <w:pgBorders w:display="allPages" w:offsetFrom="page">
        <w:bottom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7"/>
      <w:gridCol w:w="7142"/>
      <w:gridCol w:w="8631"/>
    </w:tblGrid>
    <w:tr>
      <w:trPr/>
      <w:tc>
        <w:tcPr>
          <w:tcW w:w="997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sz w:val="22"/>
              <w:szCs w:val="22"/>
              <w:rtl w:val="true"/>
            </w:rPr>
            <w:fldChar w:fldCharType="begin"/>
          </w:r>
          <w:r>
            <w:rPr>
              <w:rtl w:val="true"/>
              <w:sz w:val="22"/>
              <w:szCs w:val="22"/>
            </w:rPr>
            <w:instrText xml:space="preserve"> PAGE </w:instrText>
          </w:r>
          <w:r>
            <w:rPr>
              <w:rtl w:val="true"/>
              <w:sz w:val="22"/>
              <w:szCs w:val="22"/>
            </w:rPr>
            <w:fldChar w:fldCharType="separate"/>
          </w:r>
          <w:r>
            <w:rPr>
              <w:rtl w:val="true"/>
              <w:sz w:val="22"/>
              <w:szCs w:val="22"/>
            </w:rPr>
            <w:t>10</w:t>
          </w:r>
          <w:r>
            <w:rPr>
              <w:rtl w:val="true"/>
              <w:sz w:val="22"/>
              <w:szCs w:val="22"/>
            </w:rPr>
            <w:fldChar w:fldCharType="end"/>
          </w:r>
        </w:p>
      </w:tc>
      <w:tc>
        <w:tcPr>
          <w:tcW w:w="7142" w:type="dxa"/>
          <w:tcBorders>
            <w:top w:val="single" w:sz="18" w:space="0" w:color="808080"/>
            <w:left w:val="single" w:sz="18" w:space="0" w:color="808080"/>
            <w:right w:val="single" w:sz="18" w:space="0" w:color="808080"/>
          </w:tcBorders>
          <w:vAlign w:val="bottom"/>
        </w:tcPr>
        <w:p>
          <w:pPr>
            <w:pStyle w:val="Header"/>
            <w:jc w:val="center"/>
            <w:rPr>
              <w:color w:val="76923C"/>
              <w:sz w:val="22"/>
              <w:szCs w:val="22"/>
            </w:rPr>
          </w:pPr>
          <w:r>
            <w:rPr>
              <w:b/>
              <w:b/>
              <w:bCs/>
              <w:color w:val="76923C"/>
              <w:sz w:val="22"/>
              <w:sz w:val="22"/>
              <w:szCs w:val="22"/>
              <w:rtl w:val="true"/>
            </w:rPr>
            <w:t>يجب حفظ ال</w:t>
          </w:r>
          <w:r>
            <w:rPr>
              <w:b/>
              <w:b/>
              <w:bCs/>
              <w:color w:val="76923C"/>
              <w:sz w:val="22"/>
              <w:sz w:val="22"/>
              <w:szCs w:val="22"/>
              <w:rtl w:val="true"/>
            </w:rPr>
            <w:t xml:space="preserve">مصطلحات الإنجليزية ومعرفة تعريفها </w:t>
          </w:r>
          <w:r>
            <w:rPr>
              <w:b/>
              <w:b/>
              <w:bCs/>
              <w:color w:val="76923C"/>
              <w:sz w:val="22"/>
              <w:sz w:val="22"/>
              <w:szCs w:val="22"/>
              <w:rtl w:val="true"/>
            </w:rPr>
            <w:t>أو مفهومها وليس ترجمتها فقط</w:t>
          </w:r>
        </w:p>
      </w:tc>
      <w:tc>
        <w:tcPr>
          <w:tcW w:w="863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jc w:val="left"/>
            <w:rPr>
              <w:color w:val="76923C"/>
              <w:sz w:val="22"/>
              <w:szCs w:val="22"/>
            </w:rPr>
          </w:pPr>
          <w:r>
            <w:rPr>
              <w:color w:val="76923C"/>
              <w:sz w:val="22"/>
              <w:szCs w:val="22"/>
              <w:rtl w:val="true"/>
            </w:rPr>
          </w:r>
        </w:p>
      </w:tc>
    </w:tr>
  </w:tbl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07:00Z</dcterms:created>
  <dc:creator>vb</dc:creator>
  <dc:description/>
  <cp:keywords/>
  <dc:language>en-US</dc:language>
  <cp:lastModifiedBy>Khaled Said Khalil</cp:lastModifiedBy>
  <cp:lastPrinted>2011-12-06T21:28:00Z</cp:lastPrinted>
  <dcterms:modified xsi:type="dcterms:W3CDTF">2011-12-06T18:28:00Z</dcterms:modified>
  <cp:revision>11</cp:revision>
  <dc:subject/>
  <dc:title>مصطلحات يجب حفظها بالإنجليزية ومعرفة تعريفها مقرر نظم المعلومات الإدارية - </dc:title>
</cp:coreProperties>
</file>